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BT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IR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historical perspective of virology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ways virologists can classify vir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latimore’s classification of vir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ind w:righ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: i) monopartite genome. ii) Multipartite genome. iii) Segmented gen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+5+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tinguish between positive and negative sense RN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group-I viruses replic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ways in which members of the minus sense RNA group viruses replic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ableParagraph"/>
              <w:widowControl w:val="false"/>
              <w:ind w:right="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cribe the lytic and lysogenic life cycle of lambda phage indicating the genes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virus detection systems of host and viral evasion strate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viruses shaped human hist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Paragraph" w:customStyle="1">
    <w:name w:val="Table Paragraph"/>
    <w:basedOn w:val="Normal"/>
    <w:uiPriority w:val="1"/>
    <w:qFormat/>
    <w:rsid w:val="00c256f1"/>
    <w:pPr>
      <w:widowControl w:val="false"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EA7A4E-3DB6-4415-A68B-3AB3E99A20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61</Words>
  <Characters>920</Characters>
  <CharactersWithSpaces>107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4:53:00Z</dcterms:created>
  <dc:creator>Ku</dc:creator>
  <dc:description/>
  <dc:language>en-US</dc:language>
  <cp:lastModifiedBy>Admin</cp:lastModifiedBy>
  <cp:lastPrinted>2018-04-20T04:55:00Z</cp:lastPrinted>
  <dcterms:modified xsi:type="dcterms:W3CDTF">2018-05-11T10:2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